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t xml:space="preserve">La Naturaleza de Athas </w:t>
      </w:r>
    </w:p>
    <w:p>
      <w:pPr>
        <w:pStyle w:val="Normal"/>
        <w:rPr>
          <w:b/>
          <w:b/>
          <w:sz w:val="24"/>
          <w:u w:val="single"/>
        </w:rPr>
      </w:pPr>
      <w:r>
        <w:rPr>
          <w:b/>
          <w:sz w:val="24"/>
          <w:u w:val="single"/>
        </w:rPr>
      </w:r>
    </w:p>
    <w:p>
      <w:pPr>
        <w:pStyle w:val="Normal"/>
        <w:rPr/>
      </w:pPr>
      <w:r>
        <w:rPr/>
        <w:t xml:space="preserve">    </w:t>
      </w:r>
      <w:r>
        <w:rPr/>
        <w:t>La Mayor parte de Athas es un desierto: chamuscado por el sol y golpeado por el viento, seco y sin fin. Desde los primeros momentos del amanecer hasta los últimos centelleos del crepúsculo, el Sol carmesí brilla en el  cielo teñido de verde oliva cual  charco de sangre. Escala hasta su cenit, la temperatura  asciende de igual forma:  37 º C a media mañana, 57 º C a mediodía, 68 º C - quizás incluso 80 º C - antes de que el ya chamuscado día de paso a la noche.</w:t>
      </w:r>
    </w:p>
    <w:p>
      <w:pPr>
        <w:pStyle w:val="Normal"/>
        <w:rPr/>
      </w:pPr>
      <w:r>
        <w:rPr/>
        <w:t xml:space="preserve">    </w:t>
      </w:r>
      <w:r>
        <w:rPr/>
        <w:t>El viento no ayuda para nada. Tan caliente como el vapor de una forja, provoca tormentas de arena que duran tanto como meses e incluso mas. Incluso las simples brisas son llamaradas que transportan polvo que se nos introduce en garganta y nariz.</w:t>
      </w:r>
    </w:p>
    <w:p>
      <w:pPr>
        <w:pStyle w:val="Normal"/>
        <w:rPr/>
      </w:pPr>
      <w:r>
        <w:rPr/>
        <w:t xml:space="preserve">    </w:t>
      </w:r>
      <w:r>
        <w:rPr/>
        <w:t xml:space="preserve">En la mayoría de los sitios, el mayor problema es la ausencia de agua. La mayor parte de Athas sólo ve la lluvia una vez al año mientras que en algunos sitios no la ven mas que una vez por década. Sin embargo, existen evidencias de que el agua fue en algún tiempo remoto tan abundante como lo es hoy la arena en este ardiente mundo, ahora es tan extraña como un viento fresco a mediodía. </w:t>
      </w:r>
    </w:p>
    <w:p>
      <w:pPr>
        <w:pStyle w:val="Normal"/>
        <w:rPr/>
      </w:pPr>
      <w:r>
        <w:rPr/>
        <w:t xml:space="preserve">    </w:t>
      </w:r>
      <w:r>
        <w:rPr/>
        <w:t xml:space="preserve">Las noches son tan brutales como el día. La baja humedad ambiental permite que el calor acumulado durante el día escape rápidamente hacia el cielo abierto, haciendo descender las temperaturas hasta los 18 º C o menos. En regiones elevadas las temperaturas pueden llegar a descender hasta los -2 ó -3 º C. La luz de Ral y Guthay, las lunas gemelas de Athas no proporciona ningún tipo de ayuda mientras éstas brillan sobre la tierra oscurecida. </w:t>
      </w:r>
    </w:p>
    <w:p>
      <w:pPr>
        <w:pStyle w:val="Normal"/>
        <w:rPr/>
      </w:pPr>
      <w:r>
        <w:rPr/>
        <w:t xml:space="preserve">    </w:t>
      </w:r>
      <w:r>
        <w:rPr/>
        <w:t>Las temperaturas extremas y la falta de agua no son los únicos problemas que plantea la vida en Athas. Desde que se produjo el gran terremoto que sacudió la tierra en el año de la Agitación del Amigo, temblores menores y terremotos secundarios son un peligro constante en la zona oeste de la región de Tyr. Ese mismo año vio el nacimiento de la Tormenta Cerúlea sobre el Mar de Polvo. Esta gigantesca tormenta compuesta tanto por lluvia como por rayos no ha cesado desde su aparición. De hecho, parece</w:t>
      </w:r>
    </w:p>
    <w:p>
      <w:pPr>
        <w:pStyle w:val="Normal"/>
        <w:rPr/>
      </w:pPr>
      <w:r>
        <w:rPr/>
        <w:t xml:space="preserve">que cada vez es mas fuerte. Periódicamente, esta tormenta, da algunas tormentas menores que viajan a lo largo de las tierras de la meseta sembrando el caos y la destrucción. </w:t>
      </w:r>
    </w:p>
    <w:p>
      <w:pPr>
        <w:pStyle w:val="Normal"/>
        <w:rPr/>
      </w:pPr>
      <w:r>
        <w:rPr/>
        <w:t xml:space="preserve">    </w:t>
      </w:r>
      <w:r>
        <w:rPr/>
        <w:t>A pesar de todo, los desiertos y las llanuras de arena dejan lugar a otros tipos de terreno en algunos lugares. Algunos bosques por ejemplo, se anclan a la tierra con el deseo desesperado de sobrevivir. Montañas cortadas se alzan hacia el cielo separando unas llanuras de otras. Hacia el este, el siempre presente y aparentemente interminable Mar de Polvo llena el horizonte. Hacia el sur, vastas llanuras de negra obsidiana  forman un desierto de dura piedra. Hacia el norte y el oeste, grandes picos guardan y</w:t>
      </w:r>
    </w:p>
    <w:p>
      <w:pPr>
        <w:pStyle w:val="Normal"/>
        <w:rPr/>
      </w:pPr>
      <w:r>
        <w:rPr/>
        <w:t xml:space="preserve">cubren inmensas llanuras verdes que se extienden hasta mas allá de lo que alcanza la vista. </w:t>
      </w:r>
    </w:p>
    <w:p>
      <w:pPr>
        <w:pStyle w:val="Normal"/>
        <w:rPr/>
      </w:pPr>
      <w:r>
        <w:rPr/>
        <w:t xml:space="preserve">    </w:t>
      </w:r>
      <w:r>
        <w:rPr/>
        <w:t xml:space="preserve">Athas es un mundo duro cuya majestad pide induce admiración. La tierra tiene su propia personalidad y una belleza tan inspiradora como mortal. Uno ha de respetar la tierra y aprender a prever sus caprichos pues su crueldad e indiferencia acabarán con aquel que no lo hace. </w:t>
      </w:r>
    </w:p>
    <w:p>
      <w:pPr>
        <w:pStyle w:val="Normal"/>
        <w:rPr/>
      </w:pPr>
      <w:r>
        <w:rPr/>
        <w:t xml:space="preserve">    </w:t>
      </w:r>
      <w:r>
        <w:rPr/>
        <w:t>Los cambios de estación en Athas no son algo definido, para este mundo todo es igual mes tras mes, año tras año. La Historia es marcada por aquellos eventos y acontecimientos físicos que mejor definieron a una Era. Por ejemplo, la era que mas recientemente ha terminado ha sido bautizada como la Era de los Reyes Hechiceros ( a partir de ahora, todo aquello que sale para la campaña de DarkSun, lo hace bajo la Era de los Héroes). El pasado, sin embargo, permanece tan oculto y misterioso como las profundidades del mar de polvo. Existen muy pocos documentos escritos ya que los reyes hechiceros trabajaron duro para que el conocimiento del pasado de Athas permaneciera como un secreto bien guardado. Sin embargo varios de estos secretos han salido a la luz recientemente...</w:t>
      </w:r>
    </w:p>
    <w:p>
      <w:pPr>
        <w:pStyle w:val="Normal"/>
        <w:rPr/>
      </w:pPr>
      <w:r>
        <w:rPr/>
      </w:r>
    </w:p>
    <w:p>
      <w:pPr>
        <w:pStyle w:val="Normal"/>
        <w:rPr/>
      </w:pPr>
      <w:r>
        <w:rPr/>
      </w:r>
    </w:p>
    <w:p>
      <w:pPr>
        <w:pStyle w:val="Normal"/>
        <w:rPr>
          <w:b/>
          <w:b/>
          <w:sz w:val="24"/>
          <w:u w:val="single"/>
        </w:rPr>
      </w:pPr>
      <w:r>
        <w:rPr>
          <w:b/>
          <w:sz w:val="24"/>
          <w:u w:val="single"/>
        </w:rPr>
        <w:t xml:space="preserve">La Historia de Athas </w:t>
      </w:r>
    </w:p>
    <w:p>
      <w:pPr>
        <w:pStyle w:val="Normal"/>
        <w:rPr/>
      </w:pPr>
      <w:r>
        <w:rPr/>
        <w:t xml:space="preserve">  </w:t>
      </w:r>
    </w:p>
    <w:p>
      <w:pPr>
        <w:pStyle w:val="Normal"/>
        <w:rPr>
          <w:b/>
          <w:b/>
          <w:u w:val="single"/>
        </w:rPr>
      </w:pPr>
      <w:r>
        <w:rPr>
          <w:b/>
          <w:u w:val="single"/>
        </w:rPr>
        <w:t xml:space="preserve">La Era Azul  </w:t>
      </w:r>
    </w:p>
    <w:p>
      <w:pPr>
        <w:pStyle w:val="Normal"/>
        <w:rPr>
          <w:b/>
          <w:b/>
          <w:u w:val="single"/>
        </w:rPr>
      </w:pPr>
      <w:r>
        <w:rPr>
          <w:b/>
          <w:u w:val="single"/>
        </w:rPr>
      </w:r>
    </w:p>
    <w:p>
      <w:pPr>
        <w:pStyle w:val="Normal"/>
        <w:rPr/>
      </w:pPr>
      <w:r>
        <w:rPr/>
        <w:t xml:space="preserve">    </w:t>
      </w:r>
      <w:r>
        <w:rPr/>
        <w:t xml:space="preserve">Perdida en lo mas profundo del tiempo, la primera Era de Athas estuvo marcada por un interminable mar azul. Una llama azulada brillaba en lo mas profundo del corazón del Sol. Las pocas masas de tierra que existían eran marismas, pantanos o los picos de las montañas que asomaban entre las olas, picos cubiertos por bosques y esa cosa llamada nieve. </w:t>
      </w:r>
    </w:p>
    <w:p>
      <w:pPr>
        <w:pStyle w:val="Normal"/>
        <w:rPr/>
      </w:pPr>
      <w:r>
        <w:rPr/>
        <w:t xml:space="preserve">    </w:t>
      </w:r>
      <w:r>
        <w:rPr/>
        <w:t xml:space="preserve">En esta Era, una gran civilización Halfling florecía bajo el Sol azul. Si, has leído bien amigo mío, los halfling eran los únicos seres inteligentes sobre la superficie de Athas en aquel tiempo (aunque aparentemente ya existían pequeños grupos de primitivos thri-kreen, a los que los halfling veían como bestias). Estos halflings no poseían ni magia ni poderes psiónicos a los que llamar, pero habían creado una sociedad mucho mas sofisticada y avanzada que cualquiera de las que podemos ver hoy en día en Athas. Sus ciudades punteaban el interminable mar, extendiendo su influencia mas allá de sus limites y convirtiendo a sus moradores en los indiscutibles señores del Mundo. </w:t>
      </w:r>
    </w:p>
    <w:p>
      <w:pPr>
        <w:pStyle w:val="Normal"/>
        <w:rPr/>
      </w:pPr>
      <w:r>
        <w:rPr/>
        <w:t xml:space="preserve">     </w:t>
      </w:r>
      <w:r>
        <w:rPr/>
        <w:t>Quizás la mayor de estas ciudades era Tyr´agi, localizada en una zona que algún día sería conocida como el valle de Tyr. El valle estaba cubierto por un vasto pantano poblado de árboles e islas de musgo. En el vértice del valle, una extraña, bella ciudad de parpadeantes y brillantes colores brotaba de la marisma. Los edificios mas que construidos parecían crecer de la marisma misma, marcados por una arquitectura de suaves curvas y elegantes espirales, sin vértices agudos, zonas puntiagudas o esquinas cortantes.</w:t>
      </w:r>
    </w:p>
    <w:p>
      <w:pPr>
        <w:pStyle w:val="Normal"/>
        <w:rPr/>
      </w:pPr>
      <w:r>
        <w:rPr/>
        <w:t xml:space="preserve">Todo estaba construido con una piedra uniforme, porosa que radiaba un buen número de tonalidades ( carmesí, verde esmeralda, azul real, morado profundo y otros). </w:t>
      </w:r>
    </w:p>
    <w:p>
      <w:pPr>
        <w:pStyle w:val="Normal"/>
        <w:rPr/>
      </w:pPr>
      <w:r>
        <w:rPr/>
        <w:t xml:space="preserve">    </w:t>
      </w:r>
      <w:r>
        <w:rPr/>
        <w:t xml:space="preserve">No había calles en Tyr´agi, sino amplios canales poblados de botes y embarcaciones que recorrían la ciudad de los halflings. Los botes no estaban construidos de madera sino que estaban tan vivos a su manera como los halflings que los guiaban. Se lo que debes estar pensando: ¿Cómo podían los salvajes halflings crear estructuras vivientes?, ellos que tan barata consideran la vida... A esto te contesto que no eran como los halflings salvajes que hoy encontramos en Athas. Estos halflings no eran caníbales, llevaban el pelo corto, bellos ropajes y otras estructuras vivas cuya función no soy capaz de entender. </w:t>
      </w:r>
    </w:p>
    <w:p>
      <w:pPr>
        <w:pStyle w:val="Normal"/>
        <w:rPr/>
      </w:pPr>
      <w:r>
        <w:rPr/>
        <w:t xml:space="preserve">    </w:t>
      </w:r>
      <w:r>
        <w:rPr/>
        <w:t xml:space="preserve">Los halflings eran los maestros del mundo, hacían crecer sus casas, sus herramientas y todo aquello que necesitaban de una planta con aspecto de roca que vivía bajo las olas. Recurrían al mar para obtener todo aquello que necesitaban para mantener su espléndida civilización. Podían crear todo aquello que deseaban manipulando los mismos principios de la Naturaleza. No poseían magia de hechicero, ni poderes psiónicos, sólo una limitada comprensión de los poderes elementales, pero eran maestros de la naturaleza  (Nature Masters) y tejedores de vida ( Life-shapers) y aquello era mas que suficiente. </w:t>
      </w:r>
    </w:p>
    <w:p>
      <w:pPr>
        <w:pStyle w:val="Normal"/>
        <w:rPr/>
      </w:pPr>
      <w:r>
        <w:rPr/>
        <w:t xml:space="preserve">    </w:t>
      </w:r>
      <w:r>
        <w:rPr/>
        <w:t xml:space="preserve">La Era Azul duró por incontables generaciones, y con cada siglo que pasaba, los halflings iban aprendiendo mas y mas sobre la Naturaleza y sobre los modos de manipularla. Hicieron crecer vehículos vivientes, armaduras vivientes, armas vivientes, herramientas vivientes etc. El mundo de la Era Azul era magnífico y estaba vivo, y respondía a los designios de los halflings que lo habitaban. </w:t>
      </w:r>
    </w:p>
    <w:p>
      <w:pPr>
        <w:pStyle w:val="Normal"/>
        <w:rPr/>
      </w:pPr>
      <w:r>
        <w:rPr/>
        <w:t xml:space="preserve">    </w:t>
      </w:r>
      <w:r>
        <w:rPr/>
        <w:t xml:space="preserve">Mientras la mayoría de los halflings maestros de la naturaleza trabajaban en armonía con la misma, unos cuantos rebeldes trataron de sobrepasar sus fronteras para hacer trabajar a la naturaleza de formas en las que nunca lo había hecho antes. Se libraron guerras contra algunos de estos locos (Nature Benders)... Desgraciadamente algunas de las armas de estos locos han sobrevivido hasta nuestros días. Pero no fue una guerra contra uno de estos locos o contra algún sacerdote elemental corrupto lo que hizo que la Era Azul terminara. Fue un accidente y nada mas. </w:t>
      </w:r>
    </w:p>
    <w:p>
      <w:pPr>
        <w:pStyle w:val="Normal"/>
        <w:rPr/>
      </w:pPr>
      <w:r>
        <w:rPr/>
        <w:t xml:space="preserve">    </w:t>
      </w:r>
      <w:r>
        <w:rPr/>
        <w:t xml:space="preserve">A pesar de ser muy amplio, el conocimiento que poseían los halflings era por supuesto incompleto. Los halflings de Tyr´agi intentaron incrementar la capacidad del mar para alojar seres vivos de forma que esta se viese doblada. El experimento resultó fallido y el mar empezó a morir. Una fétida marea marrón empezó a extenderse por las olas matando todo aquello que tocaba. Muchos de los halflings cayeron presas del pánico y buscaron formas de protegerse, algunos construyeron grandes complejos subterráneos. Otros huyeron a los bosques de las montañas. Unos pocos, sin embargo, permanecieron en Tyr´agi tratando de encontrar una forma de curar al mar moribundo. </w:t>
      </w:r>
    </w:p>
    <w:p>
      <w:pPr>
        <w:pStyle w:val="Normal"/>
        <w:rPr/>
      </w:pPr>
      <w:r>
        <w:rPr/>
        <w:t xml:space="preserve">    </w:t>
      </w:r>
      <w:r>
        <w:rPr/>
        <w:t xml:space="preserve">Eventualmente, la realidad estuvo clara, no había forma de salvar la Era Azul. Si la vida tenía que tener alguna oportunidad, los halflings no tenían mas remedio que apartarse y dejar que una nueva era comenzara. </w:t>
      </w:r>
    </w:p>
    <w:p>
      <w:pPr>
        <w:pStyle w:val="Normal"/>
        <w:rPr/>
      </w:pPr>
      <w:r>
        <w:rPr/>
      </w:r>
    </w:p>
    <w:p>
      <w:pPr>
        <w:pStyle w:val="Normal"/>
        <w:rPr/>
      </w:pPr>
      <w:r>
        <w:rPr/>
      </w:r>
    </w:p>
    <w:p>
      <w:pPr>
        <w:pStyle w:val="Normal"/>
        <w:rPr>
          <w:b/>
          <w:b/>
          <w:u w:val="single"/>
        </w:rPr>
      </w:pPr>
      <w:r>
        <w:rPr>
          <w:b/>
          <w:u w:val="single"/>
        </w:rPr>
        <w:t xml:space="preserve">El Renacimiento </w:t>
      </w:r>
    </w:p>
    <w:p>
      <w:pPr>
        <w:pStyle w:val="Normal"/>
        <w:rPr>
          <w:b/>
          <w:b/>
          <w:u w:val="single"/>
        </w:rPr>
      </w:pPr>
      <w:r>
        <w:rPr>
          <w:b/>
          <w:u w:val="single"/>
        </w:rPr>
      </w:r>
    </w:p>
    <w:p>
      <w:pPr>
        <w:pStyle w:val="Normal"/>
        <w:rPr/>
      </w:pPr>
      <w:r>
        <w:rPr/>
        <w:t xml:space="preserve">    </w:t>
      </w:r>
      <w:r>
        <w:rPr/>
        <w:t xml:space="preserve">La marea marrón se extendió a lo largo de las olas y el gran mar de la Era Azul murió. Toda la vida desapareció de este mar. Sin él, la vida no podía sobrevivir bajo el Sol azul. Era un tiempo de desesperación y como tal requería medidas desesperadas. Los halflings usaron su maestría sobre la naturaleza para manipular los mismos cimientos de la vida desde su puesto de avanzada - una fortaleza que algún día sería bautizada como la Torre Primigenia (Pristine Tower)-. Cambiando el Sol de forma que su energía pudiese ser enfocada a través de la torre, los halflings fueron capaces de detener la marea marrón. </w:t>
      </w:r>
    </w:p>
    <w:p>
      <w:pPr>
        <w:pStyle w:val="Normal"/>
        <w:rPr/>
      </w:pPr>
      <w:r>
        <w:rPr/>
        <w:t xml:space="preserve">    </w:t>
      </w:r>
      <w:r>
        <w:rPr/>
        <w:t xml:space="preserve">Pero cambiando el sol, también cambiaron la tierra. </w:t>
      </w:r>
    </w:p>
    <w:p>
      <w:pPr>
        <w:pStyle w:val="Normal"/>
        <w:rPr/>
      </w:pPr>
      <w:r>
        <w:rPr/>
        <w:t xml:space="preserve">    </w:t>
      </w:r>
      <w:r>
        <w:rPr/>
        <w:t xml:space="preserve">El sol, en otros tiempos una centelleante esfera azul, se convirtió en una radiante esfera amarilla. Sus rayos bombardearon el planeta haciendo desaparecer la marea fétida. Pero al mismo tiempo que desaparecía la marea, también desapareció buena parte del infinito mar azul. Tierras secas, no pantanos o marismas, emergieron de debajo de las olas para remplazar a las aguas en retroceso. </w:t>
      </w:r>
    </w:p>
    <w:p>
      <w:pPr>
        <w:pStyle w:val="Normal"/>
        <w:rPr/>
      </w:pPr>
      <w:r>
        <w:rPr/>
        <w:t xml:space="preserve">    </w:t>
      </w:r>
      <w:r>
        <w:rPr/>
        <w:t xml:space="preserve">Desde la Torre Primigenia, ahora rebosante de la energía del Sol amarillo, los halflings mejoraron sus habilidades. Iniciaron un periodo de creación espontánea, y este periodo vino a llamarse El Renacimiento. </w:t>
      </w:r>
    </w:p>
    <w:p>
      <w:pPr>
        <w:pStyle w:val="Normal"/>
        <w:rPr/>
      </w:pPr>
      <w:r>
        <w:rPr/>
        <w:t xml:space="preserve">    </w:t>
      </w:r>
      <w:r>
        <w:rPr/>
        <w:t>Durante el renacimiento nuevas criaturas aparecieron con una velocidad asombrosa, encontrando vida a la sombra de la torre de los halflings y extendiéndose rápidamente a lo largo y ancho de la tierra. Algunas de estas criaturas sobrevivieron, otras desaparecieron nada mas aparecer, pero la la tierra era generosa; animales y monstruos continuaron apareciendo al lo largo del mundo siguiendo la devastación provocada por la marea marrón. Bosques inmensos crecieron sobre la tierra que en otros tiempos había estado sumergida y mas criaturas empezaron a poblar la tierra.</w:t>
      </w:r>
    </w:p>
    <w:p>
      <w:pPr>
        <w:pStyle w:val="Normal"/>
        <w:rPr/>
      </w:pPr>
      <w:r>
        <w:rPr/>
        <w:t xml:space="preserve">    </w:t>
      </w:r>
      <w:r>
        <w:rPr/>
        <w:t>La gloriosa civilización de los halflings llegó a su fin, pues aquellos que habían huido a las montañas o se habían ocultado en fortalezas subterráneas olvidaron pronto los principios de la manipulación de la naturaleza en su lucha por sobrevivir. Los últimos maestros de la naturaleza le dieron al mundo su último y mas grande regalo, se transformaron a si mismos en nuevas razas, convirtiéndose en humanos, semihumanos y demás humanoides de forma que pudieran repoblar el mundo. Estas razas retomaron</w:t>
      </w:r>
    </w:p>
    <w:p>
      <w:pPr>
        <w:pStyle w:val="Normal"/>
        <w:rPr/>
      </w:pPr>
      <w:r>
        <w:rPr/>
        <w:t xml:space="preserve">los el camino de la civilización. </w:t>
      </w:r>
    </w:p>
    <w:p>
      <w:pPr>
        <w:pStyle w:val="Normal"/>
        <w:rPr/>
      </w:pPr>
      <w:r>
        <w:rPr/>
        <w:t xml:space="preserve">    </w:t>
      </w:r>
      <w:r>
        <w:rPr/>
        <w:t xml:space="preserve">Un nuevo paraíso había nacido, pero no sin sufrimiento, sacrificio y una gran pérdida. El mundo de los halflings maestros de la naturaleza había muerto, pero un nuevo mundo emergió de sus ruinas, gracias al renacimiento. Con un sol amarillo en el cielo, una mayor proporción de tierra que de agua y vastas extensiones de bosques esmeralda, la Era Verde comenzó. </w:t>
      </w:r>
    </w:p>
    <w:p>
      <w:pPr>
        <w:pStyle w:val="Normal"/>
        <w:rPr/>
      </w:pPr>
      <w:r>
        <w:rPr/>
      </w:r>
    </w:p>
    <w:p>
      <w:pPr>
        <w:pStyle w:val="Normal"/>
        <w:rPr/>
      </w:pPr>
      <w:r>
        <w:rPr/>
      </w:r>
    </w:p>
    <w:p>
      <w:pPr>
        <w:pStyle w:val="Normal"/>
        <w:rPr>
          <w:b/>
          <w:b/>
          <w:u w:val="single"/>
        </w:rPr>
      </w:pPr>
      <w:r>
        <w:rPr>
          <w:b/>
          <w:u w:val="single"/>
        </w:rPr>
        <w:t xml:space="preserve">La Era Verde </w:t>
      </w:r>
    </w:p>
    <w:p>
      <w:pPr>
        <w:pStyle w:val="Normal"/>
        <w:rPr>
          <w:b/>
          <w:b/>
          <w:u w:val="single"/>
        </w:rPr>
      </w:pPr>
      <w:r>
        <w:rPr>
          <w:b/>
          <w:u w:val="single"/>
        </w:rPr>
      </w:r>
    </w:p>
    <w:p>
      <w:pPr>
        <w:pStyle w:val="Normal"/>
        <w:rPr/>
      </w:pPr>
      <w:r>
        <w:rPr/>
        <w:t xml:space="preserve">    </w:t>
      </w:r>
      <w:r>
        <w:rPr/>
        <w:t xml:space="preserve">La era Verde comenzó aproximadamente 14000 años antes que la era actual, cuando Athas era un paraíso verde bajo un sol amarillo. Las nuevas razas llenaban los vastos bosques y los fértiles valles, aprendiendo el arte de la civilización y formando grandes sociedades. Las tribus formaron aldeas. Las aldeas crecieron y formaron pueblos. Los pueblos se desarrollaron dando lugar a ciudades. Las ciudades se unieron constituyendo naciones. Eran tiempos de honor y abundancia, y el Athas actual es solo una pálida sombra de lo que fue su brillante existencia durante esa época. </w:t>
      </w:r>
    </w:p>
    <w:p>
      <w:pPr>
        <w:pStyle w:val="Normal"/>
        <w:rPr/>
      </w:pPr>
      <w:r>
        <w:rPr/>
        <w:t xml:space="preserve">    </w:t>
      </w:r>
      <w:r>
        <w:rPr/>
        <w:t>Mientras humanos, enanos, elfos, gnomos, y todas las demás nuevas razas prosperaban, los halflings que habían sobrevivido continuaron su espiral hacia lo salvaje. Se movieron lejos desde las aldeas y pueblos desapareciendo de la vista de los demás.</w:t>
      </w:r>
    </w:p>
    <w:p>
      <w:pPr>
        <w:pStyle w:val="Normal"/>
        <w:rPr/>
      </w:pPr>
      <w:r>
        <w:rPr/>
        <w:t xml:space="preserve">    </w:t>
      </w:r>
      <w:r>
        <w:rPr/>
        <w:t xml:space="preserve">Grandes ciudades nacieron. Pronto, complejas series de calzadas y carreteras empezaron a atravesar los vastos bosques, conectando unas ciudades con otras. Una ciudad creció en el valle donde antaño estuviera Tyr´agi, y fue llamada Tyr... quizás en honor a alguna memoria hoy olvidada. Otras ciudades crecieron también con nombres como Urik y Ebe o Bodach y Giustenal. </w:t>
      </w:r>
    </w:p>
    <w:p>
      <w:pPr>
        <w:pStyle w:val="Normal"/>
        <w:rPr/>
      </w:pPr>
      <w:r>
        <w:rPr/>
        <w:t xml:space="preserve">    </w:t>
      </w:r>
      <w:r>
        <w:rPr/>
        <w:t xml:space="preserve">Ya no había maestros de la naturaleza en esta era, y sólo un pequeño numero de clérigos elementales practicaban su arte. Nuevas religiones nacieron, dedicadas a nuevos dioses que hacían que las jóvenes y supersticiosas razas se sintiesen protegidas. Estos dioses, con sus opulentos templos y elaborados rituales, llenaban las necesidades espirituales de las nuevas razas, pero no producían auténticos sacerdotes. </w:t>
      </w:r>
    </w:p>
    <w:p>
      <w:pPr>
        <w:pStyle w:val="Normal"/>
        <w:rPr/>
      </w:pPr>
      <w:r>
        <w:rPr/>
        <w:t xml:space="preserve">    </w:t>
      </w:r>
      <w:r>
        <w:rPr/>
        <w:t xml:space="preserve">El auténtico poder de esta era fue la psiónica, que se desarrolló gracias a las mutaciones creadas durante el renacimiento y el poder de la Torre Primigenia. Prácticamente todo ser vivo pensante tenía algún potencial psiónico, y durante esta época el Camino (The Way) alcanzó niveles realmente elevados. La mayoría de la gente empezaba como talentos salvajes, pero pronto auténticos maestros del Camino enseñaban los principios de la mente a las masas. La Psiónica proporcionó los medios para todo tipo de asuntos y propició un alto nivel de vida para aquellos que se movían en las grandes ciudades. </w:t>
      </w:r>
    </w:p>
    <w:p>
      <w:pPr>
        <w:pStyle w:val="Normal"/>
        <w:rPr/>
      </w:pPr>
      <w:r>
        <w:rPr/>
        <w:t xml:space="preserve">    </w:t>
      </w:r>
      <w:r>
        <w:rPr/>
        <w:t xml:space="preserve">En Giustenal, por ejemplo, corredores de piedra subterráneos se extendían y adentraban hacia el extenso mar de agua que hoy en día es el Mar de Polvo. Con poderes psiónicos mucho mas poderosos que los que pueden alcanzar los maestros de hoy en día, plataformas de marfil proporcionaban transporte instantáneo de un punto a otro de estos corredores. Había otras maravillas psiónicas pero los restos que he encontrado en las ruinas escapan a mi entendimiento. </w:t>
      </w:r>
    </w:p>
    <w:p>
      <w:pPr>
        <w:pStyle w:val="Normal"/>
        <w:rPr/>
      </w:pPr>
      <w:r>
        <w:rPr/>
      </w:r>
    </w:p>
    <w:p>
      <w:pPr>
        <w:pStyle w:val="Normal"/>
        <w:rPr/>
      </w:pPr>
      <w:r>
        <w:rPr/>
      </w:r>
    </w:p>
    <w:p>
      <w:pPr>
        <w:pStyle w:val="Normal"/>
        <w:rPr>
          <w:b/>
          <w:b/>
          <w:u w:val="single"/>
        </w:rPr>
      </w:pPr>
      <w:r>
        <w:rPr>
          <w:b/>
          <w:u w:val="single"/>
        </w:rPr>
        <w:t xml:space="preserve">El Tiempo de la Magia </w:t>
      </w:r>
    </w:p>
    <w:p>
      <w:pPr>
        <w:pStyle w:val="Normal"/>
        <w:rPr>
          <w:b/>
          <w:b/>
          <w:u w:val="single"/>
        </w:rPr>
      </w:pPr>
      <w:r>
        <w:rPr>
          <w:b/>
          <w:u w:val="single"/>
        </w:rPr>
      </w:r>
    </w:p>
    <w:p>
      <w:pPr>
        <w:pStyle w:val="Normal"/>
        <w:rPr/>
      </w:pPr>
      <w:r>
        <w:rPr/>
        <w:t xml:space="preserve">    </w:t>
      </w:r>
      <w:r>
        <w:rPr/>
        <w:t xml:space="preserve">Un grupo especial de seres apareció durante el Renacimiento. Estos seres tenían las características de todas las nuevas razas, mas grandes poderes que les diferenciaban de las mismas. Fueron bautizados como los pyreen. Si estos seres fueron el resultado del azar del renacimiento o de la manipulación directa de los maestros de la naturaleza es algo que se desconoce. Fueron muy pocos, y tenían vidas extremadamente largas. Los pyreen se escondieron de las demás razas siguiendo sus propias agendas y permaneciendo al margen de los asuntos del resto del mundo. </w:t>
      </w:r>
    </w:p>
    <w:p>
      <w:pPr>
        <w:pStyle w:val="Normal"/>
        <w:rPr/>
      </w:pPr>
      <w:r>
        <w:rPr/>
        <w:t xml:space="preserve">    </w:t>
      </w:r>
      <w:r>
        <w:rPr/>
        <w:t xml:space="preserve">Pero un pyreen era diferente a sus hermanos. Se llamó a si mismo Rajaat, y mientras que tenía mucho en común con los demás pyreen, también tenía algo que le diferenciaba del resto. Rajaat era deforme y monstruoso tanto en apariencia como en espíritu. En su juventud había tenido altos ideales y grandes planes, pero éstos fueron retorcidos y deformados como el cuerpo y el espíritu que los alojaban. </w:t>
      </w:r>
    </w:p>
    <w:p>
      <w:pPr>
        <w:pStyle w:val="Normal"/>
        <w:rPr/>
      </w:pPr>
      <w:r>
        <w:rPr/>
        <w:t xml:space="preserve">    </w:t>
      </w:r>
      <w:r>
        <w:rPr/>
        <w:t xml:space="preserve">Desde todos los puntos de vista, Rajaat era monstruoso. Tenía una gran cabeza con una cara gorda y plana. Sus ojos estaban parcialmente cubiertos con pliegues de piel. Su larga nariz, que carecía de puente, terminaba en tres agujeros. Su pequeña boca, mas parecida a una raja en la cara, estaba marcada con puntiagudos dientes y una incipiente barba. Su cuerpo estaba torcido y era débil con hombros hundidos y brazos colgantes. A pesar de todo ello, Rajaat estaba bendecido con ciertas ventajas: poseía un intelecto superior y un gran dominio del Camino. </w:t>
      </w:r>
    </w:p>
    <w:p>
      <w:pPr>
        <w:pStyle w:val="Normal"/>
        <w:rPr/>
      </w:pPr>
      <w:r>
        <w:rPr/>
        <w:t xml:space="preserve">    </w:t>
      </w:r>
      <w:r>
        <w:rPr/>
        <w:t xml:space="preserve">Durante los primeros días de la Era Verde, Rajaat exploró el mundo. Atravesó las boscosas regiones montado sobre plataformas de marfil de los maestros de la mente (MindBenders), viajando desde las majestuosas torres de las ciudades humanas a las ciudadelas silvanas de los elfos, desde las tenebrosas metrópolis enanas hasta los pequeños reductos de los halflings supervivientes. Gastó siglos intentando reconciliar su brutal apariencia con su espíritu humano. Pero al final, Rajaat no fue capaz de encontrar nada positivo para justificarse. Llegó a renegar de si mismo y a considerarse como un deforme accidente.... Incluso un accidente puede encontrar un gran propósito. </w:t>
      </w:r>
    </w:p>
    <w:p>
      <w:pPr>
        <w:pStyle w:val="Normal"/>
        <w:rPr/>
      </w:pPr>
      <w:r>
        <w:rPr/>
        <w:t xml:space="preserve">    </w:t>
      </w:r>
      <w:r>
        <w:rPr/>
        <w:t xml:space="preserve">Rajaat descubrió la magia hace aproximadamente 8000 años, esa extraña ciencia que no había existido hasta entonces en Athas. Al principio solo podía acometer pequeñas tareas, pero con el tiempo encontró un lugar de poder donde pudo experimentar en secreto. Era una idílica cañada rodeada por un verde bosque y atravesada por un río de brillante azul, estaba situada en la base de las colinas rasgadas (Jagged Cliffs). Aquí, separado y escondido del resto de los pyreen, Rajaat aprendió a utilizar la energía de los seres vivos para alimentar su magia. Pero haciendo aquello, la cañada se convirtió en una ciénaga, un pantano de proporciones gigantescas - y el primer hechicero (First Sorcerer) había nacido. </w:t>
      </w:r>
    </w:p>
    <w:p>
      <w:pPr>
        <w:pStyle w:val="Normal"/>
        <w:rPr/>
      </w:pPr>
      <w:r>
        <w:rPr/>
        <w:t xml:space="preserve">    </w:t>
      </w:r>
      <w:r>
        <w:rPr/>
        <w:t xml:space="preserve">Durante unos 200 años Rajaat trabajó en aquella corrupta marisma aprendiendo a obtener la energía de las plantas. Experimentó con magia que extraía la energía del mismo mundo incluso pero no fue capaz de controlar semejante poder. Como resultado de estos experimentos con la energía vital del mundo, el pantano se llenó de la misma y Rajaat estuvo apunto de ser destruido en el proceso. Cuando se recuperó dejó la ciénaga atrás y partió en busca de la última gran creación de los últimos maestros de la naturaleza. Rajaat fue a  encontrar la Torre Primigenia, pues sus sueños estaban basados en las historias sobre los antiguos halflings. </w:t>
      </w:r>
    </w:p>
    <w:p>
      <w:pPr>
        <w:pStyle w:val="Normal"/>
        <w:rPr/>
      </w:pPr>
      <w:r>
        <w:rPr/>
        <w:t xml:space="preserve">    </w:t>
      </w:r>
      <w:r>
        <w:rPr/>
        <w:t xml:space="preserve">El primer hechicero tomó posesión de la torre abandonada, alterándola para que se ajustase a sus propias necesidades. Exploró el lugar y pronto sus secretos fueron suyos. Con el poder de la torre primigenia para ayudarle, Rajaat refinó su control de la magia en 2 esferas: magia preservadora y magia profanadora. Comenzó una búsqueda tratando de localizar estudiantes a los que transmitir su conocimiento. Fueron muchos los que acudieron para aprender acerca de esta nueva fuente de poder - humanos, elfos, gnomos y otros- pero Rajaat seleccionó solo estudiantes que fueran humanos. En la superficie, esta actuación aparecía como una empresa beneficiosa, pero Rajaat escondía motivos mas oscuros tras esta apariencia altruista. En público, enseñó a un grupo de estudiantes cómo manejar la magia preservadora. En secreto, enseñó a un grupo selecto cómo usar la magia profanadora. De estos estudiantes, mantuvo vigilados a aquellos con poderes mentales importantes, pues su plan último requería a aquellos que pudieran combinar magia profanadora con psiónica para transformarse a si mismos en un nuevo tipo de ser... un ser con oscuros poderes. </w:t>
      </w:r>
    </w:p>
    <w:p>
      <w:pPr>
        <w:pStyle w:val="Normal"/>
        <w:rPr/>
      </w:pPr>
      <w:r>
        <w:rPr/>
        <w:t xml:space="preserve">    </w:t>
      </w:r>
      <w:r>
        <w:rPr/>
        <w:t xml:space="preserve">Con el tiempo, Rajaat se deshizo de todos sus estudiantes menos 15. Con los poderes de manipulación de la naturaleza de la Torre Primigenia, los transformó en sus campeones (Champions). Robando la energía del sol amarillo, Rajaat les dotó de inmortalidad y de la habilidad de absorber energía mágica de las criaturas mediante el uso de orbes de obsidiana. Esto, combinado con sus propios poderes psiónicos y magia profanadora, los habría hecho prácticamente invencibles. Pero Rajaat no  paró ahí. Les dijo que existía aún un nivel de existencia mayor que el que él les había dado. "¡Con la magia y la psiónica, podéis llegar a ser como dioses!" prometió Rajaat, y sus campeones le creyeron. </w:t>
      </w:r>
    </w:p>
    <w:p>
      <w:pPr>
        <w:pStyle w:val="Normal"/>
        <w:rPr/>
      </w:pPr>
      <w:r>
        <w:rPr/>
        <w:t xml:space="preserve">    </w:t>
      </w:r>
      <w:r>
        <w:rPr/>
        <w:t xml:space="preserve">Al mismo tiempo que la Torre Primigenia absorbía energía del sol para crear a los campeones, el sol cambió. Se volvió carmesí y oscuro, señalando el comienzo de un tiempo de sangre y muerte de magnitud impredecible. Señaló el comienzo de las Guerras Depuradoras (Cleansing Wars). </w:t>
      </w:r>
    </w:p>
    <w:p>
      <w:pPr>
        <w:pStyle w:val="Normal"/>
        <w:rPr/>
      </w:pPr>
      <w:r>
        <w:rPr/>
      </w:r>
    </w:p>
    <w:p>
      <w:pPr>
        <w:pStyle w:val="Normal"/>
        <w:rPr/>
      </w:pPr>
      <w:r>
        <w:rPr/>
      </w:r>
    </w:p>
    <w:p>
      <w:pPr>
        <w:pStyle w:val="Normal"/>
        <w:rPr>
          <w:b/>
          <w:b/>
          <w:u w:val="single"/>
        </w:rPr>
      </w:pPr>
      <w:r>
        <w:rPr>
          <w:b/>
          <w:u w:val="single"/>
        </w:rPr>
        <w:t xml:space="preserve">Las Guerras Depuradoras </w:t>
      </w:r>
    </w:p>
    <w:p>
      <w:pPr>
        <w:pStyle w:val="Normal"/>
        <w:rPr>
          <w:b/>
          <w:b/>
          <w:u w:val="single"/>
        </w:rPr>
      </w:pPr>
      <w:r>
        <w:rPr>
          <w:b/>
          <w:u w:val="single"/>
        </w:rPr>
      </w:r>
    </w:p>
    <w:p>
      <w:pPr>
        <w:pStyle w:val="Normal"/>
        <w:rPr/>
      </w:pPr>
      <w:r>
        <w:rPr/>
        <w:t xml:space="preserve">    </w:t>
      </w:r>
      <w:r>
        <w:rPr/>
        <w:t xml:space="preserve">Después de enfocar su odio hacia si mismo siglo tras siglo, Rajaat al final lo enfocó hacia afuera. Declaró el Renacimiento como un error, clamando que todas las razas que de él habían surgido eran monstruos. "El único camino para hacer volver a Athas a la gloria y armonía de la Era Azul es borrar de su faz a estos monstruos" dijo Rajaat y sus campeones le creyeron. Llevaron su causa como un deber en lo profundo de su corazón. Por supuesto, creían que el mundo sería dado a los humanos (y mas específicamente a los campeones). Rajaat sin embargo, quería devolver el mundo a sus habitantes originales: los halflings. </w:t>
      </w:r>
    </w:p>
    <w:p>
      <w:pPr>
        <w:pStyle w:val="Normal"/>
        <w:rPr/>
      </w:pPr>
      <w:r>
        <w:rPr/>
        <w:t xml:space="preserve">    </w:t>
      </w:r>
      <w:r>
        <w:rPr/>
        <w:t xml:space="preserve">Puede que te preguntes porqué Rajaat no convirtió a halflings en sus campeones; la respuesta es que no podía. Los halflings pertenecían al antiguo mundo, a aquel en el que la magia no existía. Ningún halfling podía convertirse en hechicero, y muy pocos quisieron tener algo que ver con los retorcidos sueños de Rajaat. Un pequeño grupo de halflings aún mantenían los antiguos caminos de los maestros de la naturaleza y decidieron convertirse en la guardia personal de Rajaat. Recaía por tanto en los humanos, con su capacidad para usar magia y sus poderes psiónicos el convertirse en los campeones de Rajaat. </w:t>
      </w:r>
    </w:p>
    <w:p>
      <w:pPr>
        <w:pStyle w:val="Normal"/>
        <w:rPr/>
      </w:pPr>
      <w:r>
        <w:rPr/>
        <w:t xml:space="preserve">      </w:t>
      </w:r>
      <w:r>
        <w:rPr/>
        <w:t>Aproximadamente hace 3500 años se produjo en Athas la primera batalla de las Guerras Depuradoras. Con títulos como Carnicero de enanos, destructor de gigantes y ruina de pixies, los campeones de Rajaat partieron para sembrar la muerte y la destrucción entre los semi-humanos y demás no-humanos. Rajaat pasó a ser conocido como "Aquel que trae la guerra" (WarBringer), y las razas no humanas empezaron a desaparecer. Algunos de los pyreen trataron de detener a su insano hermano, pero ellos también cayeron bajo Rajaat y sus campeones. Los pyreen pasaron a ser "quienes traen la paz" (Peacebringers) a partir</w:t>
      </w:r>
    </w:p>
    <w:p>
      <w:pPr>
        <w:pStyle w:val="Normal"/>
        <w:rPr/>
      </w:pPr>
      <w:r>
        <w:rPr/>
        <w:t xml:space="preserve">de entonces a pesar de que no consiguieron parar a Rajaat. </w:t>
      </w:r>
    </w:p>
    <w:p>
      <w:pPr>
        <w:pStyle w:val="Normal"/>
        <w:rPr/>
      </w:pPr>
      <w:r>
        <w:rPr/>
        <w:t xml:space="preserve">    </w:t>
      </w:r>
      <w:r>
        <w:rPr/>
        <w:t xml:space="preserve">Grandes extensiones de bosque se marchitaron y murieron a medida que los campeones avanzaban en su guerra absorbiendo su energía vital para lanzar sus conjuros profanadores. Algunos de los campeones tuvieron éxito en horrible deseo de eliminar razas enteras pues hombre lagarto, pixies y gnomos han desaparecido de la faz de Athas. Otros estuvieron extremadamente cerca de conseguirlo como el "Carnicero de enanos" o el "Asesino de los tari". La tierra sufría junto a las razas no humanas pues los campeones usaban su energía vital indiscriminadamente para aumentar su poder. Cualquiera que se opusiera a ellos, sin importar su raza - incluso las naciones humanas- cayó bajo sus oscuros poderes. </w:t>
      </w:r>
    </w:p>
    <w:p>
      <w:pPr>
        <w:pStyle w:val="Normal"/>
        <w:rPr/>
      </w:pPr>
      <w:r>
        <w:rPr/>
        <w:t xml:space="preserve">    </w:t>
      </w:r>
      <w:r>
        <w:rPr/>
        <w:t xml:space="preserve">Desde lo alto de la Torre Primigenia, bañado en la luz del sol carmesí, un increíblemente anciano Rajaat esperaba la victoria. Las semanas se convirtieron en años, los años en siglos hasta que un día Rajaat vio que sus campeones regresaban. De pié de ellos, con largos mechones de pelo gris colgándole y con sus ardientes ojos blancos anticipando las noticias que le traerían, Rajaat les preguntó: "¿Han sido eliminadas todas las abominaciones?, ¿puede dar comienza de nuevo la Era Azul?". </w:t>
      </w:r>
    </w:p>
    <w:p>
      <w:pPr>
        <w:pStyle w:val="Normal"/>
        <w:rPr/>
      </w:pPr>
      <w:r>
        <w:rPr/>
        <w:t xml:space="preserve">    </w:t>
      </w:r>
      <w:r>
        <w:rPr/>
        <w:t xml:space="preserve">La respuesta a ambas preguntas fue "No". Los campeones habían estado apunto de alcanzar la victoria cuando se dieron cuenta de que Rajaat estaba loco. En realidad, los campeones siempre habían sabido que lo estaba. Lo que realmente habían aprendido era que no serían los humanos los señores de la Era Azul sino los halflings. </w:t>
      </w:r>
    </w:p>
    <w:p>
      <w:pPr>
        <w:pStyle w:val="Normal"/>
        <w:rPr/>
      </w:pPr>
      <w:r>
        <w:rPr/>
        <w:t xml:space="preserve">    </w:t>
      </w:r>
      <w:r>
        <w:rPr/>
        <w:t xml:space="preserve">El 13º campeón, Borys de Ebe, el "Carnicero de enanos", llevó personalmente la revuelta contra Rajaat, la mayoría de los campeones se le unió. Con la ayuda de un artefacto conocido como la Lente Oscura, Borys y los demás campeones encarcelaron a Rajaat mas allá de la dimensión de las sombras conocidas como la Negrura (The Black), en un lugar de la nada llamado "el Hueco" (the Hollow); atraparon a sus seguidores halflings en la negrura. Ambos fueron asegurados allí mediante conjuros que han permanecido en su lugar hasta que Tithian de Tyr los interrumpió recientemente. </w:t>
      </w:r>
    </w:p>
    <w:p>
      <w:pPr>
        <w:pStyle w:val="Normal"/>
        <w:rPr/>
      </w:pPr>
      <w:r>
        <w:rPr/>
        <w:t xml:space="preserve">    </w:t>
      </w:r>
      <w:r>
        <w:rPr/>
        <w:t xml:space="preserve">Las Guerras Depuradoras habían llegado a su fin, y la Era de los Reyes Hechiceros comenzó. </w:t>
      </w:r>
    </w:p>
    <w:p>
      <w:pPr>
        <w:pStyle w:val="Normal"/>
        <w:rPr/>
      </w:pPr>
      <w:r>
        <w:rPr/>
      </w:r>
    </w:p>
    <w:p>
      <w:pPr>
        <w:pStyle w:val="Normal"/>
        <w:rPr/>
      </w:pPr>
      <w:r>
        <w:rPr/>
      </w:r>
    </w:p>
    <w:p>
      <w:pPr>
        <w:pStyle w:val="Normal"/>
        <w:rPr>
          <w:b/>
          <w:b/>
          <w:u w:val="single"/>
        </w:rPr>
      </w:pPr>
      <w:r>
        <w:rPr>
          <w:b/>
          <w:u w:val="single"/>
        </w:rPr>
        <w:t xml:space="preserve">La Era de los Reyes Hechiceros </w:t>
      </w:r>
    </w:p>
    <w:p>
      <w:pPr>
        <w:pStyle w:val="Normal"/>
        <w:rPr>
          <w:b/>
          <w:b/>
          <w:u w:val="single"/>
        </w:rPr>
      </w:pPr>
      <w:r>
        <w:rPr>
          <w:b/>
          <w:u w:val="single"/>
        </w:rPr>
      </w:r>
    </w:p>
    <w:p>
      <w:pPr>
        <w:pStyle w:val="Normal"/>
        <w:rPr/>
      </w:pPr>
      <w:r>
        <w:rPr/>
        <w:t xml:space="preserve">    </w:t>
      </w:r>
      <w:r>
        <w:rPr/>
        <w:t xml:space="preserve">Aproximadamente 2000 años antes de la Era actual, Borys y la mayoría de los campeones traicionaron a Rajaat y lo encerraron en "el Hueco". A cambio de la ayuda prestada, Borys otorgó a los campeones que le habían sido leales los siguientes beneficios: Primero, permitió que cada campeón reclamara una de las ciudades-estado de la región de Tyr como suya elevándolos al título de Reyes-Hechiceros. Después les enseñó como alcanzar un nivel de existencia superior, les enseñó como convertirse en Reyes-Dragón. </w:t>
      </w:r>
    </w:p>
    <w:p>
      <w:pPr>
        <w:pStyle w:val="Normal"/>
        <w:rPr/>
      </w:pPr>
      <w:r>
        <w:rPr/>
        <w:t xml:space="preserve">    </w:t>
      </w:r>
      <w:r>
        <w:rPr/>
        <w:t xml:space="preserve">Usando la Lente Oscura para enfocar su magia y psiónica, Borys comenzó las transformaciones de los reyes hechiceros. La tormenta de energía resultante del conjuro inicial de transformación conectó a cada uno de los ahora Dragones con los planos elementales creando canales a través de los cuales se podía utilizar magia clerical. Esta magia no podía ser usada por los propios Reyes-Hechiceros, pero podía ser otorgada a aquellos siervos leales, los templarios, que habían ayudado durante las Guerras Depuradoras. </w:t>
      </w:r>
    </w:p>
    <w:p>
      <w:pPr>
        <w:pStyle w:val="Normal"/>
        <w:rPr/>
      </w:pPr>
      <w:r>
        <w:rPr/>
        <w:t xml:space="preserve">    </w:t>
      </w:r>
      <w:r>
        <w:rPr/>
        <w:t xml:space="preserve">Ahora los Reyes-Hechiceros eran como dioses, pero Borys tampoco paró aquí. "Uno de nosotros debe finalizar la transformación completa a Dragón si queremos que los conjuros que mantienes a Rajaat encerrado duren para siempre". Por supuesto, el elegido para esta misión era él mismo. Usando la Lente Oscura una vez mas, los Reyes-Hechiceros transformaron a Borys en el Dragón. </w:t>
      </w:r>
    </w:p>
    <w:p>
      <w:pPr>
        <w:pStyle w:val="Normal"/>
        <w:rPr/>
      </w:pPr>
      <w:r>
        <w:rPr/>
        <w:t xml:space="preserve">    </w:t>
      </w:r>
      <w:r>
        <w:rPr/>
        <w:t xml:space="preserve">La Era de los Reyes-Hechiceros comenzó con la traición y estuvo marcada por la tiranía y la esclavitud. El mundo fue convertido en una llanura muerta por los los conjuros profanadores y ha permanecido en ese estado hasta nuestros días. </w:t>
      </w:r>
    </w:p>
    <w:p>
      <w:pPr>
        <w:pStyle w:val="Normal"/>
        <w:rPr/>
      </w:pPr>
      <w:r>
        <w:rPr/>
      </w:r>
    </w:p>
    <w:p>
      <w:pPr>
        <w:pStyle w:val="Normal"/>
        <w:rPr/>
      </w:pPr>
      <w:r>
        <w:rPr/>
      </w:r>
    </w:p>
    <w:p>
      <w:pPr>
        <w:pStyle w:val="Normal"/>
        <w:rPr/>
      </w:pPr>
      <w:r>
        <w:rPr/>
        <w:t xml:space="preserve"> </w:t>
      </w:r>
    </w:p>
    <w:p>
      <w:pPr>
        <w:pStyle w:val="Normal"/>
        <w:rPr>
          <w:b/>
          <w:b/>
          <w:sz w:val="24"/>
          <w:u w:val="single"/>
        </w:rPr>
      </w:pPr>
      <w:r>
        <w:rPr>
          <w:b/>
          <w:sz w:val="24"/>
          <w:u w:val="single"/>
        </w:rPr>
        <w:t>Cosmología de DarkSun</w:t>
      </w:r>
    </w:p>
    <w:p>
      <w:pPr>
        <w:pStyle w:val="Normal"/>
        <w:rPr>
          <w:b/>
          <w:b/>
          <w:sz w:val="24"/>
          <w:u w:val="single"/>
        </w:rPr>
      </w:pPr>
      <w:r>
        <w:rPr>
          <w:b/>
          <w:sz w:val="24"/>
          <w:u w:val="single"/>
        </w:rPr>
      </w:r>
    </w:p>
    <w:p>
      <w:pPr>
        <w:pStyle w:val="Normal"/>
        <w:rPr/>
      </w:pPr>
      <w:r>
        <w:rPr/>
        <w:t xml:space="preserve">    </w:t>
      </w:r>
      <w:r>
        <w:rPr/>
        <w:t xml:space="preserve">Entre Athas y los planos Etéreo y Astral  existe una "dimensión" "semiplano" o como se quiera llamar conocida por los estudiosos del tema como "The Grey" - ¿El Gris?- . The Grey es un espacio infinito neblinoso al que van a parar las almas de los habitantes de Athas cuando estos mueren, es también la dimensión de la que obtienen su energía no-muertos (de ahí que sean diferentes a los de otros mundos) y hechiceros necromantes. Como sabemos (si hemos leído planescape), el plano Astral separa el material primario (los mundos de Athas, Toril, Oerth etc...) de los planos exteriores (los de los dioses), la existencia del gris hace prácticamente imposible la comunicación con estos planos (y por eso en Athas no hay religiones serias). A su vez el Etéreo comunica con los planos interiores (planos elementales) que gracias a su mayor cercanía con el material primario, siguen siendo accesibles en DarkSun. </w:t>
      </w:r>
    </w:p>
    <w:p>
      <w:pPr>
        <w:pStyle w:val="Normal"/>
        <w:rPr/>
      </w:pPr>
      <w:r>
        <w:rPr/>
        <w:t xml:space="preserve">    </w:t>
      </w:r>
      <w:r>
        <w:rPr/>
        <w:t>Además de "The Grey", otro plano toca directamente a Athas, se trata de "The Black". Lo Negro es un semiplano similar al semiplano de las sombras, separa todo lo que existe de todo lo que no. Es una dimensión llena de una interminable oscuridad y habitada por el pueblo de las sombras, los halflings que</w:t>
      </w:r>
    </w:p>
    <w:p>
      <w:pPr>
        <w:pStyle w:val="Normal"/>
        <w:rPr/>
      </w:pPr>
      <w:r>
        <w:rPr/>
        <w:t xml:space="preserve">permanecieron leales a Rajaat durante las guerras depuradoras (ver Historia de Darksun). The Black es la fuente de energía para los magos de las sombras. En lo mas profundo de The Black, está "the Hollow" -el agujero-, una región de absoluta nada donde se encuentra encerrado Rajaat, el primer hechicero. </w:t>
      </w:r>
    </w:p>
    <w:p>
      <w:pPr>
        <w:pStyle w:val="Normal"/>
        <w:rPr/>
      </w:pPr>
      <w:r>
        <w:rPr/>
        <w:t xml:space="preserve">    </w:t>
      </w:r>
      <w:r>
        <w:rPr/>
        <w:t>El SpellJamming entre Athas y otros mundos es imposible debido a la naturaleza de la esfera de cristal que contiene al mundo de DarkSun.</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9T07:44:00Z</dcterms:created>
  <dc:creator>ArqXarte S.R.L.</dc:creator>
  <dc:description/>
  <dc:language>en-US</dc:language>
  <cp:lastModifiedBy>ArqXarte S.R.L.</cp:lastModifiedBy>
  <dcterms:modified xsi:type="dcterms:W3CDTF">2000-03-19T07:44:00Z</dcterms:modified>
  <cp:revision>2</cp:revision>
  <dc:subject/>
  <dc:title>La Naturaleza de Athas </dc:title>
</cp:coreProperties>
</file>